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36"/>
          <w:szCs w:val="36"/>
        </w:rPr>
        <w:t>Annexe 14 – LISTE DES CANDIDATS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bCs/>
          <w:szCs w:val="28"/>
        </w:rPr>
        <w:t>NOTE DE SERVIC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Obje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 Élections des représentants du CSE / 2d Tou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Ville</w:t>
      </w:r>
      <w:r>
        <w:rPr>
          <w:rFonts w:cs="Calibri" w:ascii="Calibri" w:hAnsi="Calibri"/>
          <w:sz w:val="22"/>
          <w:szCs w:val="22"/>
        </w:rPr>
        <w:t>), le 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esdames, Messieurs,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mme suite à la note de service du …. appelant à des candidatures libres pour l’organisation du second tour des élections des représentant du CSE de l’entreprise qui se dérouleront le … de h00 à h00, nous vous informons n’avoir reçu à ce jour aucune candidature syndica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revanche, nous avons reçu les candidatures libr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ulaire (.. siège à pourvoi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ppléant (.. siège à pourvoir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gnature de la Direction et Cachet de l’entrepris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4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0" w:name="_Hlk212215439"/>
    <w:r>
      <w:rPr>
        <w:rFonts w:cs="Calibri" w:ascii="Calibri" w:hAnsi="Calibri"/>
        <w:b/>
        <w:bCs/>
        <w:i/>
        <w:iCs/>
        <w:sz w:val="16"/>
        <w:szCs w:val="16"/>
      </w:rPr>
      <w:t>Copyright du Syndicat des Indépendants (S.D.I.)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>Documents à l’usage exclusif des adhérents de l’organisation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bookmarkStart w:id="1" w:name="_Hlk212215439"/>
    <w:r>
      <w:rPr>
        <w:rFonts w:cs="Calibri" w:ascii="Calibri" w:hAnsi="Calibri"/>
        <w:b/>
        <w:bCs/>
        <w:i/>
        <w:iCs/>
        <w:sz w:val="16"/>
        <w:szCs w:val="16"/>
      </w:rPr>
      <w:t>Avertissement : Compte tenu des nombreuses situations qui peuvent se rencontrer, les formules proposées ne peuvent être considérées comme prêtes à l’emploi et constituent un simple guide de rédaction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219075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color w:val="000000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4:00Z</dcterms:created>
  <dc:creator>SDI SDI</dc:creator>
  <dc:description/>
  <cp:keywords/>
  <dc:language>en-US</dc:language>
  <cp:lastModifiedBy>SYNDICAT DES INDEPENDANTS</cp:lastModifiedBy>
  <dcterms:modified xsi:type="dcterms:W3CDTF">2025-11-03T16:00:00Z</dcterms:modified>
  <cp:revision>5</cp:revision>
  <dc:subject/>
  <dc:title>NOTE DE SERVICE</dc:title>
</cp:coreProperties>
</file>